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09</w:t>
        <w:tab/>
        <w:t>XI.</w:t>
        <w:tab/>
        <w:t>FORM: GRANT DEED FOR TRANSFERRING ASSETS OUT OF FAMILY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RECORDING REQUESTED BY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ND WHEN RECORDED MAIL TO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AIL TAX STATEMENTS TO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____________________________________________________ ABOVE THIS LINE FOR RECORDER’S USE ONLY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GRANT DEED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 </w:t>
      </w:r>
      <w:r>
        <w:rPr>
          <w:bCs/>
        </w:rPr>
        <w:t>_ _[</w:t>
      </w:r>
      <w:r>
        <w:rPr>
          <w:bCs/>
          <w:iCs/>
        </w:rPr>
        <w:t>ZIP Cod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  <w:t>Documentary Transfer Tax is $0.00.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A.P.N.: ______________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The undersigned hereby declares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is transfer is made without consideration and is therefore exempt from Documentary Transfer Tax (California Revenue and Taxation Code §11911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transfer is an interspousal transfer under §63 of the California Revenue and Taxation Code and does not constitute a “change in ownership” for property tax purpos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W THEREFOR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amily Trust, under Declaration of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hereby grants an undivided 50% interest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Survivor’s Trust, and an undivided 50% interest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Credit Trust, for the benefit of the surviving spouse, that certain real property, situated in the State of California, County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 xml:space="preserve">, City of </w:t>
      </w:r>
      <w:r>
        <w:rPr>
          <w:bCs/>
        </w:rPr>
        <w:t>_ _[</w:t>
      </w:r>
      <w:r>
        <w:rPr>
          <w:bCs/>
          <w:iCs/>
        </w:rPr>
        <w:t>name of city</w:t>
      </w:r>
      <w:r>
        <w:rPr>
          <w:bCs/>
        </w:rPr>
        <w:t>]_ _</w:t>
      </w:r>
      <w:r>
        <w:rPr/>
        <w:t>, and described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mmonly known as: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California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Mail tax statements as directed above.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LEG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.P.N. _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______________________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under Declaration of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ACKNOWLEDGMENT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s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ITNESS my hand and official s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</w:r>
      <w:r>
        <w:rPr/>
        <w:tab/>
      </w:r>
      <w:r>
        <w:rPr>
          <w:bCs/>
        </w:rPr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0:00Z</dcterms:created>
  <dc:creator/>
  <dc:description/>
  <cp:keywords/>
  <dc:language>en-US</dc:language>
  <cp:lastModifiedBy>weavers</cp:lastModifiedBy>
  <cp:lastPrinted>2003-05-02T11:57:00Z</cp:lastPrinted>
  <dcterms:modified xsi:type="dcterms:W3CDTF">2010-02-05T19:20:00Z</dcterms:modified>
  <cp:revision>2</cp:revision>
  <dc:subject/>
  <dc:title>||§14</dc:title>
</cp:coreProperties>
</file>